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1694750336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648182364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668107753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377976753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759908105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495457880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2111471803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930653692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604750684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729374091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